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1"/>
        </w:numPr>
        <w:tabs>
          <w:tab w:val="left" w:pos="220" w:leader="none"/>
          <w:tab w:val="left" w:pos="720" w:leader="none"/>
        </w:tabs>
        <w:autoSpaceDE w:val="false"/>
        <w:spacing w:lineRule="auto" w:line="360"/>
        <w:ind w:left="720" w:hanging="720"/>
        <w:jc w:val="center"/>
        <w:rPr>
          <w:rFonts w:cs="Verdana"/>
          <w:b/>
          <w:b/>
          <w:szCs w:val="38"/>
        </w:rPr>
      </w:pPr>
      <w:r>
        <w:rPr>
          <w:rFonts w:cs="Verdana"/>
          <w:b/>
          <w:szCs w:val="38"/>
        </w:rPr>
        <w:t>Psalms 91 Protection Prayer</w:t>
      </w:r>
    </w:p>
    <w:p>
      <w:pPr>
        <w:pStyle w:val="Normal"/>
        <w:widowControl w:val="false"/>
        <w:numPr>
          <w:ilvl w:val="0"/>
          <w:numId w:val="1"/>
        </w:numPr>
        <w:tabs>
          <w:tab w:val="left" w:pos="220" w:leader="none"/>
          <w:tab w:val="left" w:pos="720" w:leader="none"/>
        </w:tabs>
        <w:autoSpaceDE w:val="false"/>
        <w:spacing w:lineRule="auto" w:line="360"/>
        <w:ind w:left="720" w:hanging="720"/>
        <w:jc w:val="center"/>
        <w:rPr>
          <w:rFonts w:cs="Verdana"/>
          <w:b/>
          <w:b/>
          <w:szCs w:val="38"/>
        </w:rPr>
      </w:pPr>
      <w:r>
        <w:rPr>
          <w:rFonts w:cs="Verdana"/>
          <w:b/>
          <w:szCs w:val="38"/>
        </w:rPr>
      </w:r>
    </w:p>
    <w:p>
      <w:pPr>
        <w:pStyle w:val="Normal"/>
        <w:widowControl w:val="false"/>
        <w:numPr>
          <w:ilvl w:val="0"/>
          <w:numId w:val="1"/>
        </w:numPr>
        <w:tabs>
          <w:tab w:val="left" w:pos="220" w:leader="none"/>
          <w:tab w:val="left" w:pos="720" w:leader="none"/>
        </w:tabs>
        <w:autoSpaceDE w:val="false"/>
        <w:spacing w:lineRule="auto" w:line="360"/>
        <w:ind w:left="720" w:hanging="720"/>
        <w:jc w:val="center"/>
        <w:rPr/>
      </w:pPr>
      <w:r>
        <w:rPr>
          <w:rFonts w:cs="Verdana"/>
          <w:szCs w:val="38"/>
        </w:rPr>
        <w:t>Heavenly Father, I come to You now in the Name of my Lord and Savior Christ Jesus, I make a joyful shout to You, I come before Your Presence with singing, and I enter into Your gates with thanksgiving, and into Your courts with praise, and You are good from everlasting to everlasting. Lord throughout this prayer and throughout this day I pray for myself and the following people, I pray for all members of congress and of the armed forces of our nation, all of our intercessors, teachers, pastors, friends, enemies, neighbors, doctors, dentists, all people of Israel, everyone we go to church with, and all of Your workers. Heavenly Father, I ask You to let us dwell in the secret place of the most High and abide under the shadow of the Almighty. I ask You to let us say that You are our Lord, our refuge, our fortress and our God in whom we can trust. I ask You to deliver us from the snare of the fowler, and from the deadly pestilence. I ask You to cover each of us with Your feathers and let us walk under Your wings to take refuge. I ask You to let Your faithfulness and truth be our shield and armor. I ask You to let us not be afraid of the terror by night; nor for the arrow that flies by day; nor for the deadly pestilence that walks in darkness nor for the destruction that wastes at noonday. I ask You to cause a thousand to fall at our side, and ten thousand at our right hand and not to let any come near us. I ask You to give Your angels charge over us to keep us in all Your ways and let Your angel’s hands lift us up, so we do not even dash our foot against a stone or be hurt in any way. I ask You to let us tread upon the lion and serpent and to let us trample the young lion and the serpent under our feet. I ask You Heavenly Father, to answer us when we call upon You, be with us in trouble, deliver us, honor us and satisfy us with a long life and show us Your salvation. Heavenly Father, I thank You that these things are written in Psalms 91, You that we are not afraid for Heavenly Father, I am thankful that our Lord Christ Jesus spoiled all principalities and powers and made a show of them openly and triumphed over them in Himself. I claim all that victory for our lives. I reject all the insinuations, accusations, and temptations of satan. I affirm that the Word of God is true and I choose to live in obedience to You Lord Jesus and in fellowship with You. Open my eyes and show me the areas of my life that do not please You. Work in me to cleanse me from all ground that would give satan a foothold against me. I do in every way stand in all that it means to be your adopted child and I welcome all the ministry of Your Holy Spirit. Heavenly Father, I pray that now and through my life, You would strengthen and enlighten me, show me the way satan and his demonic spirits are trying to hinder, tempt, lie, and distort the truth in my life. Enable me to be the kind of person that will please you. Enable me to be aggressive in prayer and faith. Enable me to be aggressive mentally, to think about and practice Your word, and to give You, Your rightful place in my life. Heavenly Father, I place all of my cares, all of my anxieties, all of my worries and all of my concerns once and for all on You, because I know that You love me and watch over me according to 1Peter 5:7. Heavenly Father, I pray for the peace of Jerusalem and may all those prosper who love You. Psalms 122:6. Heavenly Father, I</w:t>
      </w:r>
    </w:p>
    <w:p>
      <w:pPr>
        <w:pStyle w:val="Normal"/>
        <w:widowControl w:val="false"/>
        <w:numPr>
          <w:ilvl w:val="0"/>
          <w:numId w:val="1"/>
        </w:numPr>
        <w:tabs>
          <w:tab w:val="left" w:pos="220" w:leader="none"/>
          <w:tab w:val="left" w:pos="720" w:leader="none"/>
        </w:tabs>
        <w:autoSpaceDE w:val="false"/>
        <w:spacing w:lineRule="auto" w:line="360"/>
        <w:ind w:left="720" w:hanging="720"/>
        <w:jc w:val="center"/>
        <w:rPr>
          <w:rFonts w:cs="Verdana"/>
          <w:szCs w:val="38"/>
        </w:rPr>
      </w:pPr>
      <w:r>
        <w:rPr>
          <w:rFonts w:cs="Verdana"/>
          <w:szCs w:val="38"/>
        </w:rPr>
        <w:t>pray that You will establish Jerusalem and make her a praise in the earth.</w:t>
      </w:r>
    </w:p>
    <w:p>
      <w:pPr>
        <w:pStyle w:val="Normal"/>
        <w:spacing w:lineRule="auto" w:line="360"/>
        <w:jc w:val="center"/>
        <w:rPr/>
      </w:pPr>
      <w:r>
        <w:rPr>
          <w:rFonts w:cs="Verdana"/>
          <w:szCs w:val="38"/>
        </w:rPr>
        <w:t>(Isaiah 62:7). To God be the Glory. Am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5:54:00Z</dcterms:created>
  <dc:creator>Administrator</dc:creator>
  <dc:description/>
  <cp:keywords/>
  <dc:language>en-US</dc:language>
  <cp:lastModifiedBy>Administrator</cp:lastModifiedBy>
  <dcterms:modified xsi:type="dcterms:W3CDTF">2012-11-20T15:54:00Z</dcterms:modified>
  <cp:revision>2</cp:revision>
  <dc:subject/>
  <dc:title/>
</cp:coreProperties>
</file>